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pict>
          <v:shape id="shape_0" ID="Shape7" coordsize="1483,847" path="m1482,0l0,846l1482,0e" fillcolor="white" stroked="t" o:allowincell="f" style="position:absolute;margin-left:198pt;margin-top:93.6pt;width:41.95pt;height:23.95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1341120</wp:posOffset>
                </wp:positionV>
                <wp:extent cx="457200" cy="0"/>
                <wp:effectExtent l="635" t="635" r="635" b="635"/>
                <wp:wrapSquare wrapText="bothSides"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5.6pt" to="275.95pt,105.6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341120</wp:posOffset>
                </wp:positionV>
                <wp:extent cx="457200" cy="0"/>
                <wp:effectExtent l="635" t="635" r="635" b="635"/>
                <wp:wrapSquare wrapText="bothSides"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5.6pt" to="197.95pt,105.6pt" ID="Shape5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4" coordsize="1483,847" path="m1482,0l0,846l1482,0e" fillcolor="white" stroked="t" o:allowincell="f" style="position:absolute;margin-left:190.8pt;margin-top:547.2pt;width:41.95pt;height:23.95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956560</wp:posOffset>
                </wp:positionH>
                <wp:positionV relativeFrom="paragraph">
                  <wp:posOffset>7101840</wp:posOffset>
                </wp:positionV>
                <wp:extent cx="457200" cy="0"/>
                <wp:effectExtent l="635" t="635" r="635" b="635"/>
                <wp:wrapSquare wrapText="bothSides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59.2pt" to="268.75pt,559.2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7101840</wp:posOffset>
                </wp:positionV>
                <wp:extent cx="457200" cy="0"/>
                <wp:effectExtent l="635" t="635" r="635" b="635"/>
                <wp:wrapSquare wrapText="bothSides"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59.2pt" to="190.75pt,559.2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27960</wp:posOffset>
                </wp:positionH>
                <wp:positionV relativeFrom="paragraph">
                  <wp:posOffset>6492240</wp:posOffset>
                </wp:positionV>
                <wp:extent cx="457200" cy="457200"/>
                <wp:effectExtent l="635" t="635" r="635" b="635"/>
                <wp:wrapSquare wrapText="bothSides"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11.2pt" to="250.75pt,547.15pt" ID="Shape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194560</wp:posOffset>
                </wp:positionH>
                <wp:positionV relativeFrom="paragraph">
                  <wp:posOffset>6492240</wp:posOffset>
                </wp:positionV>
                <wp:extent cx="457200" cy="45720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11.2pt" to="208.75pt,547.15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-182880</wp:posOffset>
                </wp:positionV>
                <wp:extent cx="1905000" cy="2743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ITT take inven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0pt;height:21.6pt;mso-wrap-distance-left:5.7pt;mso-wrap-distance-right:5.7pt;mso-wrap-distance-top:5.7pt;mso-wrap-distance-bottom:5.7pt;margin-top:-14.4pt;mso-position-vertical-relative:text;margin-left:15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ITT take inven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188720</wp:posOffset>
                </wp:positionV>
                <wp:extent cx="1066800" cy="2286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t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93.6pt;mso-position-vertical-relative:text;margin-left:27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Out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1188720</wp:posOffset>
                </wp:positionV>
                <wp:extent cx="1066800" cy="2286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93.6pt;mso-position-vertical-relative:text;margin-left: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Employ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413760</wp:posOffset>
                </wp:positionH>
                <wp:positionV relativeFrom="paragraph">
                  <wp:posOffset>6949440</wp:posOffset>
                </wp:positionV>
                <wp:extent cx="1066800" cy="2286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t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547.2pt;mso-position-vertical-relative:text;margin-left:26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Out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899160</wp:posOffset>
                </wp:positionH>
                <wp:positionV relativeFrom="paragraph">
                  <wp:posOffset>6949440</wp:posOffset>
                </wp:positionV>
                <wp:extent cx="1066800" cy="2286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547.2pt;mso-position-vertical-relative:text;margin-left:7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Employ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23495</wp:posOffset>
                </wp:positionV>
                <wp:extent cx="1066800" cy="2286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nven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1.85pt;mso-position-vertical-relative:text;margin-left:9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nven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23495</wp:posOffset>
                </wp:positionV>
                <wp:extent cx="1066800" cy="228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1.85pt;mso-position-vertical-relative:text;margin-left:25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53035</wp:posOffset>
                </wp:positionV>
                <wp:extent cx="457835" cy="457835"/>
                <wp:effectExtent l="635" t="635" r="635" b="635"/>
                <wp:wrapSquare wrapText="bothSides"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05pt" to="219.6pt,48.05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8890</wp:posOffset>
                </wp:positionV>
                <wp:extent cx="457200" cy="457200"/>
                <wp:effectExtent l="635" t="635" r="635" b="635"/>
                <wp:wrapSquare wrapText="bothSides"/>
                <wp:docPr id="1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7pt" to="255.55pt,36.65pt" ID="Shape1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</wp:posOffset>
                </wp:positionV>
                <wp:extent cx="457835" cy="457835"/>
                <wp:effectExtent l="635" t="635" r="635" b="635"/>
                <wp:wrapSquare wrapText="bothSides"/>
                <wp:docPr id="1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35pt" to="255.6pt,37.3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3246120</wp:posOffset>
                </wp:positionH>
                <wp:positionV relativeFrom="paragraph">
                  <wp:posOffset>93345</wp:posOffset>
                </wp:positionV>
                <wp:extent cx="1066800" cy="36639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Inventory Line 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28.85pt;mso-wrap-distance-left:5.7pt;mso-wrap-distance-right:5.7pt;mso-wrap-distance-top:5.7pt;mso-wrap-distance-bottom:5.7pt;margin-top:7.35pt;mso-position-vertical-relative:text;margin-left:25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Inventory Line I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-4445</wp:posOffset>
                </wp:positionV>
                <wp:extent cx="4115435" cy="27495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 returns a rewound, undamaged rental l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4.05pt;height:21.65pt;mso-wrap-distance-left:5.7pt;mso-wrap-distance-right:5.7pt;mso-wrap-distance-top:5.7pt;mso-wrap-distance-bottom:5.7pt;margin-top:-0.35pt;mso-position-vertical-relative:text;margin-left: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ustomer returns a rewound, undamaged rental l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57150</wp:posOffset>
                </wp:positionV>
                <wp:extent cx="1066800" cy="22860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4.5pt;mso-position-vertical-relative:text;margin-left: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ustom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1066800" cy="22860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4.5pt;mso-position-vertical-relative:text;margin-left:2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3810</wp:posOffset>
                </wp:positionV>
                <wp:extent cx="640715" cy="640715"/>
                <wp:effectExtent l="635" t="635" r="635" b="635"/>
                <wp:wrapSquare wrapText="bothSides"/>
                <wp:docPr id="2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3pt" to="270pt,50.7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655955" cy="549275"/>
                <wp:effectExtent l="635" t="635" r="635" b="635"/>
                <wp:wrapSquare wrapText="bothSides"/>
                <wp:docPr id="2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pt" to="213.6pt,50.7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066800" cy="22860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Out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6.35pt;mso-position-vertical-relative:text;margin-left:2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Out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80645</wp:posOffset>
                </wp:positionV>
                <wp:extent cx="1066800" cy="22860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6.35pt;mso-position-vertical-relative:text;margin-left: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Employ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457835" cy="247015"/>
                <wp:effectExtent l="635" t="635" r="635" b="635"/>
                <wp:wrapSquare wrapText="bothSides"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46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70pt,21.55pt" ID="Shape14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549275" cy="274955"/>
                <wp:effectExtent l="635" t="635" r="635" b="635"/>
                <wp:wrapSquare wrapText="bothSides"/>
                <wp:docPr id="2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205.2pt,23.75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w:pict>
          <v:shape id="shape_0" ID="Shape16" coordsize="1483,847" path="m1482,0l0,846l1482,0e" fillcolor="white" stroked="t" o:allowincell="f" style="position:absolute;margin-left:198pt;margin-top:2.4pt;width:41.95pt;height:23.95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548640" cy="226695"/>
                <wp:effectExtent l="635" t="635" r="635" b="635"/>
                <wp:wrapSquare wrapText="bothSides"/>
                <wp:docPr id="3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2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205.15pt,22.6pt" ID="Shape17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457835" cy="92075"/>
                <wp:effectExtent l="635" t="635" r="635" b="635"/>
                <wp:wrapSquare wrapText="bothSides"/>
                <wp:docPr id="3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pt" to="270pt,15.4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104140</wp:posOffset>
                </wp:positionV>
                <wp:extent cx="1066800" cy="22860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8.2pt;mso-position-vertical-relative:text;margin-left: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Retu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1066800" cy="22860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Late Ch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8.2pt;mso-position-vertical-relative:text;margin-left:2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Late Charg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640715" cy="549275"/>
                <wp:effectExtent l="635" t="635" r="635" b="635"/>
                <wp:wrapSquare wrapText="bothSides"/>
                <wp:docPr id="3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77.2pt,43.2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40080" cy="508635"/>
                <wp:effectExtent l="635" t="635" r="635" b="635"/>
                <wp:wrapSquare wrapText="bothSides"/>
                <wp:docPr id="3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08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12.35pt,40pt" ID="Shape1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1066800" cy="2286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ntal Line 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10pt;mso-position-vertical-relative:text;margin-left:2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Rental Line I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27000</wp:posOffset>
                </wp:positionV>
                <wp:extent cx="1066800" cy="22860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10pt;mso-position-vertical-relative:text;margin-left: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Ren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2255520</wp:posOffset>
                </wp:positionH>
                <wp:positionV relativeFrom="paragraph">
                  <wp:posOffset>4876800</wp:posOffset>
                </wp:positionV>
                <wp:extent cx="1066800" cy="228600"/>
                <wp:effectExtent l="0" t="0" r="0" b="0"/>
                <wp:wrapSquare wrapText="bothSides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384pt;mso-position-vertical-relative:text;margin-left:1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Retu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2255520</wp:posOffset>
                </wp:positionH>
                <wp:positionV relativeFrom="paragraph">
                  <wp:posOffset>4876800</wp:posOffset>
                </wp:positionV>
                <wp:extent cx="1066800" cy="228600"/>
                <wp:effectExtent l="0" t="0" r="0" b="0"/>
                <wp:wrapSquare wrapText="bothSides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384pt;mso-position-vertical-relative:text;margin-left:1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Retu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2255520</wp:posOffset>
                </wp:positionH>
                <wp:positionV relativeFrom="paragraph">
                  <wp:posOffset>4876800</wp:posOffset>
                </wp:positionV>
                <wp:extent cx="1066800" cy="228600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 is remov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384pt;mso-position-vertical-relative:text;margin-left:1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ustomer is remo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2255520</wp:posOffset>
                </wp:positionH>
                <wp:positionV relativeFrom="paragraph">
                  <wp:posOffset>4876800</wp:posOffset>
                </wp:positionV>
                <wp:extent cx="1066800" cy="228600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384pt;mso-position-vertical-relative:text;margin-left:1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ustom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2255520</wp:posOffset>
                </wp:positionH>
                <wp:positionV relativeFrom="paragraph">
                  <wp:posOffset>4876800</wp:posOffset>
                </wp:positionV>
                <wp:extent cx="1066800" cy="228600"/>
                <wp:effectExtent l="0" t="0" r="0" b="0"/>
                <wp:wrapSquare wrapText="bothSides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ustomer Update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18pt;mso-wrap-distance-left:5.7pt;mso-wrap-distance-right:5.7pt;mso-wrap-distance-top:5.7pt;mso-wrap-distance-bottom:5.7pt;margin-top:384pt;mso-position-vertical-relative:text;margin-left:1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ustomer Update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</Words>
  <CharactersWithSpaces>77</CharactersWithSpaces>
  <Company>A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6:34:00Z</dcterms:created>
  <dc:creator>Jason Gradziel</dc:creator>
  <dc:description/>
  <dc:language>en-US</dc:language>
  <cp:lastModifiedBy/>
  <dcterms:modified xsi:type="dcterms:W3CDTF">1999-04-12T2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on Gradziel</vt:lpwstr>
  </property>
</Properties>
</file>